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025080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214735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